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順天堂大学医学部附属順天堂医院　院長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診療科名）（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3-01-31T02:51:00Z</dcterms:modified>
  <cp:revision>1</cp:revision>
  <dc:subject/>
  <dc:title/>
</cp:coreProperties>
</file>